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Helvetica" w:hAnsi="Helvetica" w:cs="Helvetica"/>
          <w:b/>
          <w:b/>
          <w:i/>
          <w:i/>
          <w:sz w:val="36"/>
        </w:rPr>
      </w:pPr>
      <w:r>
        <w:rPr>
          <w:rFonts w:cs="Helvetica" w:ascii="Helvetica" w:hAnsi="Helvetica"/>
          <w:b/>
          <w:i/>
          <w:sz w:val="36"/>
        </w:rPr>
        <w:t>Greetings from Management House!</w:t>
      </w:r>
    </w:p>
    <w:p>
      <w:pPr>
        <w:pStyle w:val="PlainText"/>
        <w:rPr>
          <w:rFonts w:ascii="Helvetica" w:hAnsi="Helvetica" w:cs="Helvetica"/>
          <w:b/>
          <w:b/>
          <w:i/>
          <w:i/>
          <w:sz w:val="24"/>
        </w:rPr>
      </w:pPr>
      <w:r>
        <w:rPr>
          <w:rFonts w:cs="Helvetica" w:ascii="Helvetica" w:hAnsi="Helvetica"/>
          <w:b/>
          <w:i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he enclosed copy of MANSYS has been made available under an agreement to use only within your organization.  Several considerations to make it a working tool: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numPr>
          <w:ilvl w:val="0"/>
          <w:numId w:val="1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he documents are in Word format and were prepared on a Macintosh computer.  If you have any trouble opening them, your computer may need to use a translation program.  Fonts used in the text have been included.  These may save you some formatting time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numPr>
          <w:ilvl w:val="0"/>
          <w:numId w:val="1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A picture of the forms has been placed within the text, usually on the page of their first reference in the text.  A full size copy of each form (Excel format) should be placed at the end of the MANSYS manual as an appendix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numPr>
          <w:ilvl w:val="0"/>
          <w:numId w:val="1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At several points in the text there is a reference for such things as “What I Want to See in a Proposal” or “The Managers' Success Guide.”  The intent here was for the CEO to insert directions to the management team that represent his/her point of view.  MANSYS is an internal management system, not an academic textbook, so tailor it to fit your needs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numPr>
          <w:ilvl w:val="0"/>
          <w:numId w:val="1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Feel free to edit other portions of the text.  Remember, the goal is to get everybody on the same wavelength in terms of how you want things to be managed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ince MANSYS was prepared and used as part of an intensive effort at organization transformation, you are seeing it as a tool out of context.  If you need any support for these materials, please call.  There are seminar programs, books, manuals, and other ways in which we can help you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hank you for your interest in the profession of management, and in raising American health care standards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tephanie Sherman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Executive Vice President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anagement House, Inc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P.O. Box 2708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Carefree, AZ 85377-2708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480-437-9023 phone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480-437-9024 fax</w:t>
      </w:r>
    </w:p>
    <w:p>
      <w:pPr>
        <w:pStyle w:val="PlainText"/>
        <w:rPr>
          <w:rFonts w:ascii="Helvetica" w:hAnsi="Helvetica" w:cs="Helvetica"/>
          <w:sz w:val="24"/>
        </w:rPr>
      </w:pPr>
      <w:hyperlink r:id="rId2">
        <w:r>
          <w:rPr>
            <w:rStyle w:val="InternetLink"/>
            <w:rFonts w:cs="Helvetica" w:ascii="Helvetica" w:hAnsi="Helvetica"/>
          </w:rPr>
          <w:t>DrClay@cox.net</w:t>
        </w:r>
      </w:hyperlink>
    </w:p>
    <w:p>
      <w:pPr>
        <w:pStyle w:val="PlainText"/>
        <w:rPr/>
      </w:pPr>
      <w:hyperlink r:id="rId3">
        <w:r>
          <w:rPr>
            <w:rStyle w:val="InternetLink"/>
            <w:rFonts w:cs="Helvetica" w:ascii="Helvetica" w:hAnsi="Helvetica"/>
          </w:rPr>
          <w:t>www.ManagementHouse.com</w:t>
        </w:r>
      </w:hyperlink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gmtHouse@aol.com" TargetMode="External"/><Relationship Id="rId3" Type="http://schemas.openxmlformats.org/officeDocument/2006/relationships/hyperlink" Target="http://www.ManagementHous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21:35:00Z</dcterms:created>
  <dc:creator>DR. CLAY SHERMAN</dc:creator>
  <dc:description/>
  <dc:language>en-US</dc:language>
  <cp:lastModifiedBy>Stephanie Sherman</cp:lastModifiedBy>
  <dcterms:modified xsi:type="dcterms:W3CDTF">2004-09-16T00:51:00Z</dcterms:modified>
  <cp:revision>9</cp:revision>
  <dc:subject/>
  <dc:title>Greetings from Management House</dc:title>
</cp:coreProperties>
</file>